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713721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8105992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8830913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